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8240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54158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418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0162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