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771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735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646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303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