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432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898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890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57885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