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36277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73666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62535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72882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