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53809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4522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62271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80009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