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38253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963422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252701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01687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