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41869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925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82515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92358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