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275098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3966992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