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70863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75534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32266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99431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