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628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384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186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157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