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60847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85468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98442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0760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