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12712034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4512674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