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68248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506894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