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1045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60842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034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741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