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94131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73961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14010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