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1349407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323948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92801592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32734478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