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05358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80725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37897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96445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2517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92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86570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52121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1756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62547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51056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46908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7301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7605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52254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85230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61581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1807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36803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10340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79382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96891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49804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21174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5944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68797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82489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07457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939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27321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50198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0312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86897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83512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10787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52977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89874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11560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2577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