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57134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71931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28776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92247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