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89814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5370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3844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30654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