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058183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54035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94151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86123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