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ULL_FOLD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NULL l = FOLDL(\x l'. F)T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