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LESS_IMP_LESS_EQ_ADD1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 b. ~a &lt; b ==&gt; b &lt;= (a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