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_REWRITE1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D_REWRITE1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conditional rewriting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rewriting,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ITE1_TAC} is a front end of the conditional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{COND_REWR_TAC}. The input theorem should be in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!x11 ... . P1 ==&gt; ... !xm1 ... . Pm ==&gt; (!x ... . Q =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each antecedent {Pi} itself may be a conjunction or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em is transformed to a standard form exp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_TAC} which carries out the actual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is performed by {COND_REWR_CANON}. The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{COND_REWR_TAC} is {search_top_down}. The effect of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ctic is to substitute into the goal instances of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onclusion of the input theorem {Ri'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nstances of the left hand side. The search is to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. All matches found by the search fun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. New subgoals corresponding to the inst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cedents which do not appear in the assumption of the origina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. See manual page of {COND_REWR_TAC} for details of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and substitution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ITE1_TAC th}  fails if {th} cannot be transform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m by the function {COND_REWR_CANON}. Otherwise, it fails if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or the theorem canno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a straightforward use of {COND_REWRITE1_TA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built-in theorem {LESS_MOD} as the input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SS_MOD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em LESS_MOD autoloading from theory `arithmetic`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_MOD = |- !n k. k &lt; n ==&gt; (k MOD n =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n k. k &lt; n ==&gt; (k MOD n =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set up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g"2 MOD 3 = 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2 MOD 3 =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n apply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(COND_REWRITE1_TAC LESS_MOD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2 =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"2 &lt; 3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2 &lt; 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_REWR_TAC, COND_REWRITE1_CONV, COND_REWR_CON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EWR_CANON, search_top_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