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21504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32072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07659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48059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