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626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311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164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186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