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58702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145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73229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33990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