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9672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5987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67185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09898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