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36798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87503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48930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63724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