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1531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0896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6624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60144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