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938887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495367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231771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4931362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