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79158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819587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721583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864869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