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9997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5139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99089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638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