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3049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2948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420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9803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