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569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302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366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005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