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5369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717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188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660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