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976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1180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963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406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