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0290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624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877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8074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