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30237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038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9071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0398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