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143973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907224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069447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346928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