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8870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47551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391936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20354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