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6687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8162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29864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30222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