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339773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3248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07197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451767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