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17642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88052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