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54761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862818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040672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