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31706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47000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36734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