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26011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185369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31826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77301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