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000268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4048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6858171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152101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