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ENGTH(FLAT l) = SUM(MAP LENGT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