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PRE_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~(l = []) ==&gt; (ELL(PRE(LENGTH l))l = H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