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 : (th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t1      A2 |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 u A2 |- t1 /\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_CONJUNCTS, CONJUNCT1, CONJUNCT2, CONJ_PAIR, LIST_CONJ, CONJ_LIST, CONJUN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