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REAL_LT_ANTISYM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x y. ~(x &lt; y /\ y &lt; x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