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TRAPO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TRAPOS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 equivalence of an implication and its contra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contrapositive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 implication {`p ==&gt; q`}, the conversion {CONTRAPOS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p ==&gt; q) &lt;=&gt; (~q ==&gt; ~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 can be had by {GEN_REWRITE_CONV I [GSYM CONTRAPOS_THM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NTR, CONTR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