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00892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97954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54847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05599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