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498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837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311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362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