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295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548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0813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9768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