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17696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98370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