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5602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5446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7407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7129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