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44020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07444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2728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4276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