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3685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7852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2657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43899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