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21455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0299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7942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81766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