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53414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67480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47966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2336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