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10836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03440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90863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94005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