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      Copyright INRIA, CNRS and contributors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(see version control and CREDITS file for authors &amp; dates)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m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OCAMLPATH="$(CURDIR);$(OCAMLPATH)" 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OCAMLPATH="$(CURDIR):$(OCAMLPATH)" COQBIN="$(CURDIR)/$(CBIN)" COQLIB="$(CURDIR)/$(VO_OUT_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INSIDE_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OC_BUILD_DIR=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OC_BUILD_DIR=_build_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BUILD_DIR=$(ROOT_DOC_BUILD_DIR)/default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TDLIB_DIR=$(DOC_BUILD_DIR)/std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TDLIB_HTML_DIR=$(DOC_BUILD_DIR)/stdlib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COMMON_DIR=$(DOC_BUILD_DIR)/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-stdlib doc-stdlib-html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doc-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$(DOC_BUILD_DIR)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(DOC_BUILD_DIR)/unreleased.rst doc # to fix when we move the sphinx build out-of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 LATEXMKOPTS=-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$(DOC_COMMON_DIR)/version.tex $(DOC_COMMON_DIR)/title.tex $(DOC_COMMON_DIR)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COMMON_DIR)/%.tex: doc/common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COMMON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DIR)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DIR)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-html: $(DOC_STDLIB_HTML_DIR)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$(DOC_STDLIB_DIR)/Library.ps $(DOC_STDLIB_DIR)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$(DOC_STDLIB_DIR)/FullLibrary.ps $(DOC_STDLIB_DIR)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SPHINXBUILDDIR) doc/sphinx/index.rst doc/sphinx/zebibliography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now require a install layout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$(BCONTEXT)/coq-core.install | $(VO_OU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VO_OUT_DIR)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tools/CoqMakefile.in $(VO_OUT_DIR)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OCAMLPATH=$(shell pwd)/$(CONTEXT)/lib/ COQBIN=$(shell pwd)/$(CBIN)/ COQCORELIB=$(shell pwd)/$(CONTEXT)/lib/coq-core COQLIB=$(shell pwd)/$(VO_OUT_DIR)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BUILD_DIR)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BUIL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$(VO_OUT_DIR)theories Coq -Q $(VO_OUT_DIR)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genindex.html: | $(COQDOC) $(COQDOCCSS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-p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COQDOC V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export COQLIB=$(CONTEXT)/lib/coq-core &amp;&amp; $(COQDOC) -q -d $(DOC_STDLIB_HTML_DIR)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BUILD_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$(DOC_STDLIB_HTML_DIR)/index.html $(DOC_STDLIB_HTML_DIR)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index-list.html.template: doc/stdlib/index-list.html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STDLIB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index-list.html: $(DOC_STDLIB_DIR)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$(DOC_STDLIB_DIR)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index.html: $(DOC_STDLIB_HTML_DIR)/genindex.html $(DOC_STDLIB_DIR)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-p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$(DOC_STDLIB_DIR)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coqdoc.tex: | $(COQDOC) $(COQDOCSTY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$(VO_OUT_DIR)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LATEX_MESSAGES:=$(shell pwd)/doc/tools/show_latex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dvi: $(DOCCOMMON) $(DOC_STDLIB_DIR)/Library.coqdoc.tex $(DOC_STDLIB_DIR)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pdf: $(DOCCOMMON) $(DOC_STDLIB_DIR)/Library.coqdoc.tex $(DOC_STDLIB_DIR)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tex: $(DOC_STDLIB_DIR)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BUILD_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coqdoc.tex: $(COQDOC) $(COQDOCSTY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BUILD_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dvi: $(DOCCOMMON) $(DOC_STDLIB_DIR)/FullLibrary.coqdoc.tex $(DOC_STDLIB_DIR)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pdf: $(DOCCOMMON) $(DOC_STDLIB_DIR)/FullLibrary.coqdoc.tex $(DOC_STDLIB_DIR)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ue to Windows paths not starting with / we can't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to / and always use --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DESTDIR),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DEST=$(DOCDIR)/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DEST=$(DESTDIR)/$(DOCDIR)/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DOCDIRDEST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HTML_DIR)/* $(DOCDIRDEST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ps $(DOCDIRDEST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DIR)/Library.pdf $(DOCDIRDEST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DIR)/Library.ps $(DOCDIRDEST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DOCDIRDEST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DOCDIRDEST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kefile.doc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