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0025502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844608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5129951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5740627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