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98672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16153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