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77837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4856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88499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35154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8395013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858499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5463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122885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8914310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049622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5022048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49760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23173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499825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055983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60518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9011081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57578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29680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42787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39898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338550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10564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889217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12895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31040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8461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364168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813917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418086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132521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11019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8828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22596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197110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93700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840322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14195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0755687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