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48844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99050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58936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4717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18908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44212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08528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74244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32486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82908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72675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75317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53629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26295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6464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18046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57040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01126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25905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086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15453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16310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3071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0596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63201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98834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2641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51383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91387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04904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3761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35941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54857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59545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85315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25235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05586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979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44630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