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79568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8787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924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83752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11401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57476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95988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87679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8074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0476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19370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7148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073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5800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18008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87505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37993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9649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796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68841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38749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1671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162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08522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9864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63362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60645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60446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10056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7528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4427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78197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5018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2679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07441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7310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8453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40413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02225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