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19401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6044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5453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6056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77435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8013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91490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4051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47863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9562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82408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1250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63875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9693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8506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71422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60183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