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53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552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474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53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78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97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543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7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275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51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91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116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74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