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4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148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869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15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31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188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5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622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51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26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82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447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4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74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69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