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79401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65981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85564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76040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46766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83007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0562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75844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57795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17721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80867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98951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56273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60930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57386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