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693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461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312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405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118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708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081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640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4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639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564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720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311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290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118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725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827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