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93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2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91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72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82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1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71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22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41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35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7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17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17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